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74" w:leader="none"/>
          <w:tab w:val="left" w:pos="7088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cument réponse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bCs/>
          <w:sz w:val="20"/>
        </w:rPr>
        <w:t>Question 1 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607" w:type="dxa"/>
        <w:jc w:val="left"/>
        <w:tblInd w:w="16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4"/>
        <w:gridCol w:w="4283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pèr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280" w:hanging="0"/>
              <w:rPr/>
            </w:pPr>
            <w:r>
              <w:rPr/>
              <w:t>Fonction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2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quation complète de EVG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G =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3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mplification algébrique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G =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eau de KARNAUGH 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010</wp:posOffset>
                </wp:positionH>
                <wp:positionV relativeFrom="paragraph">
                  <wp:posOffset>123825</wp:posOffset>
                </wp:positionV>
                <wp:extent cx="3174365" cy="191325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4480" cy="1913400"/>
                          <a:chOff x="0" y="0"/>
                          <a:chExt cx="3174480" cy="1913400"/>
                        </a:xfrm>
                      </wpg:grpSpPr>
                      <wpg:grpSp>
                        <wpg:cNvGrpSpPr/>
                        <wpg:grpSpPr>
                          <a:xfrm>
                            <a:off x="0" y="15840"/>
                            <a:ext cx="2109960" cy="189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306720" y="93960"/>
                              <a:ext cx="1803240" cy="180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720" y="360720"/>
                                <a:ext cx="1442880" cy="144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36072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36072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360720"/>
                                <a:ext cx="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72144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08216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44288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18036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" y="72144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0" cy="72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4560" y="0"/>
                              <a:ext cx="4953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Me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 xml:space="preserve">    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5200"/>
                              <a:ext cx="7333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ARU  S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83920" y="0"/>
                            <a:ext cx="7905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VG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pt;margin-top:9.75pt;width:249.95pt;height:150.65pt" coordorigin="326,195" coordsize="4999,3013">
                <v:group id="shape_0" style="position:absolute;left:326;top:220;width:3323;height:2988">
                  <v:group id="shape_0" style="position:absolute;left:809;top:368;width:2840;height:2840">
                    <v:rect id="shape_0" fillcolor="white" stroked="t" o:allowincell="f" style="position:absolute;left:1377;top:936;width:2271;height:22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45,936" to="1945,3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3,936" to="2513,3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1,936" to="3081,3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7,1504" to="3648,15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7,2072" to="3648,20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7,2640" to="3648,26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,368" to="1376,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45,368" to="3080,3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3,652" to="3648,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93,1504" to="1093,2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9,2072" to="809,32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9;top:220;width:77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Me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 xml:space="preserve">    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;top:685;width:1154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ARU  S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80;top:195;width:12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VG =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Question 4 :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éma électrique de l’équation de EVG :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105</wp:posOffset>
                </wp:positionH>
                <wp:positionV relativeFrom="paragraph">
                  <wp:posOffset>27940</wp:posOffset>
                </wp:positionV>
                <wp:extent cx="5059680" cy="443611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9800" cy="4436280"/>
                          <a:chOff x="0" y="0"/>
                          <a:chExt cx="5059800" cy="4436280"/>
                        </a:xfrm>
                      </wpg:grpSpPr>
                      <wpg:grpSp>
                        <wpg:cNvGrpSpPr/>
                        <wpg:grpSpPr>
                          <a:xfrm>
                            <a:off x="680040" y="3279600"/>
                            <a:ext cx="4379760" cy="775800"/>
                          </a:xfrm>
                        </wpg:grpSpPr>
                        <wps:wsp>
                          <wps:cNvSpPr/>
                          <wps:spPr>
                            <a:xfrm>
                              <a:off x="1013400" y="145080"/>
                              <a:ext cx="3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14">
                                  <a:moveTo>
                                    <a:pt x="0" y="0"/>
                                  </a:moveTo>
                                  <a:lnTo>
                                    <a:pt x="57" y="57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0040" y="72000"/>
                              <a:ext cx="398160" cy="70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9280"/>
                                <a:ext cx="3981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52236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8920" y="0"/>
                                <a:ext cx="10872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8720" y="181440"/>
                                <a:ext cx="0" cy="8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79760" cy="77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45240" y="336240"/>
                                <a:ext cx="3981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5440"/>
                                <a:ext cx="437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599040"/>
                                <a:ext cx="0" cy="1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840" y="0"/>
                                <a:ext cx="111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4320" y="0"/>
                                <a:ext cx="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49040" y="1810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6120" y="122400"/>
                            <a:ext cx="436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76720" cy="443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196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4 V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080" y="3314880"/>
                              <a:ext cx="4096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4143960"/>
                              <a:ext cx="45720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1640" y="4150440"/>
                              <a:ext cx="5047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V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3924360"/>
                              <a:ext cx="4665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15pt;margin-top:2.2pt;width:398.35pt;height:349.3pt" coordorigin="923,44" coordsize="7967,6986">
                <v:group id="shape_0" style="position:absolute;left:1994;top:5209;width:6896;height:1221">
                  <v:shape id="shape_0" coordsize="57,114" path="m0,0l57,57l0,114l0,0xe" fillcolor="white" stroked="t" o:allowincell="f" style="position:absolute;left:3590;top:5437;width:56;height:11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group id="shape_0" style="position:absolute;left:3632;top:5322;width:627;height:1106">
                    <v:rect id="shape_0" fillcolor="white" stroked="t" o:allowincell="f" style="position:absolute;left:3632;top:5746;width:626;height:3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946,6145" to="3946,64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2,5322" to="3942,560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45,5608" to="3945,57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94;top:5209;width:6896;height:1221">
                    <v:rect id="shape_0" fillcolor="white" stroked="t" o:allowincell="f" style="position:absolute;left:5372;top:5738;width:626;height:39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994,6430" to="8890,6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6,6152" to="5686,64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2,5209" to="5680,5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6,5209" to="5686,57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46,5494" to="3816,54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25,237" to="8797,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23;top:44;width:5160;height:6986">
                  <v:shape id="shape_0" stroked="f" o:allowincell="f" style="position:absolute;left:923;top:44;width:884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4 V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8;top:5265;width:64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9;top:6570;width:71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8;top:6580;width:7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V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3;top:6224;width:73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6185</wp:posOffset>
                </wp:positionH>
                <wp:positionV relativeFrom="paragraph">
                  <wp:posOffset>21590</wp:posOffset>
                </wp:positionV>
                <wp:extent cx="0" cy="1809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1.7pt" to="196.5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5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ronogramme de fonctionnement 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405</wp:posOffset>
                </wp:positionH>
                <wp:positionV relativeFrom="paragraph">
                  <wp:posOffset>40640</wp:posOffset>
                </wp:positionV>
                <wp:extent cx="5495925" cy="61893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6189480"/>
                          <a:chOff x="0" y="0"/>
                          <a:chExt cx="5495760" cy="6189480"/>
                        </a:xfrm>
                      </wpg:grpSpPr>
                      <wps:wsp>
                        <wps:cNvSpPr txBox="1"/>
                        <wps:spPr>
                          <a:xfrm>
                            <a:off x="5083920" y="2214720"/>
                            <a:ext cx="33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3920" y="1329120"/>
                            <a:ext cx="33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6040" y="433800"/>
                            <a:ext cx="333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0"/>
                            <a:ext cx="5047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885240"/>
                            <a:ext cx="3715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00" y="1733040"/>
                            <a:ext cx="4762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2619360"/>
                            <a:ext cx="419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8040"/>
                            <a:ext cx="5495760" cy="612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62400" y="3980160"/>
                              <a:ext cx="333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1440" y="3029400"/>
                              <a:ext cx="333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2480" y="0"/>
                              <a:ext cx="5396400" cy="612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640" y="0"/>
                                <a:ext cx="4508640" cy="61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508640" cy="252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80324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541080"/>
                                    <a:ext cx="4508640" cy="1803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8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360"/>
                                      <a:ext cx="0" cy="721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1440"/>
                                      <a:ext cx="4508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240"/>
                                      <a:ext cx="450864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69920"/>
                                  <a:ext cx="4508640" cy="595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25040"/>
                                    <a:ext cx="4508640" cy="252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721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03240"/>
                                      <a:ext cx="0" cy="721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541080"/>
                                      <a:ext cx="4508640" cy="1803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08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60360"/>
                                        <a:ext cx="0" cy="7214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901440"/>
                                        <a:ext cx="4508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03240"/>
                                        <a:ext cx="450864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5230080"/>
                                    <a:ext cx="0" cy="72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71160"/>
                                    <a:ext cx="4508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80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5400" y="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901800"/>
                                    <a:ext cx="4328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6432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1800" y="180360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1800" y="1803600"/>
                                    <a:ext cx="541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2880" y="180360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2160" y="2705400"/>
                                    <a:ext cx="0" cy="360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2160" y="2705400"/>
                                    <a:ext cx="1082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063040" y="5742360"/>
                                <a:ext cx="333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3040" y="4847040"/>
                                <a:ext cx="33336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169600"/>
                                <a:ext cx="54288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EV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3240" y="4363560"/>
                              <a:ext cx="4287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58880"/>
                              <a:ext cx="657360" cy="3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3.2pt;width:432.7pt;height:487.3pt" coordorigin="503,64" coordsize="8654,9746">
                <v:shape id="shape_0" stroked="f" o:allowincell="f" style="position:absolute;left:8509;top:3552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9;top:2157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4;top:747;width:52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;top:64;width:7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;top:1458;width:58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;top:2793;width:74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;top:4189;width:65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3;top:171;width:8654;height:9639">
                  <v:shape id="shape_0" stroked="f" o:allowincell="f" style="position:absolute;left:8633;top:6439;width:52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4;top:4942;width:524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70;top:171;width:8498;height:9639">
                    <v:group id="shape_0" style="position:absolute;left:1363;top:171;width:7099;height:9639">
                      <v:group id="shape_0" style="position:absolute;left:1363;top:171;width:7099;height:3975">
                        <v:line id="shape_0" from="1363,171" to="1363,1306" stroked="t" o:allowincell="f" style="position:absolute">
                          <v:stroke color="black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363,3011" to="1363,4146" stroked="t" o:allowincell="f" style="position:absolute">
                          <v:stroke color="black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363;top:1023;width:7099;height:2838">
                          <v:line id="shape_0" from="1363,1023" to="8462,1023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63,1591" to="1363,2726" stroked="t" o:allowincell="f" style="position:absolute">
                            <v:stroke color="black" weight="1908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363,2443" to="8462,2443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363,3863" to="8462,3863" stroked="t" o:allowincell="f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1363;top:439;width:7099;height:9371">
                        <v:group id="shape_0" style="position:absolute;left:1363;top:4415;width:7099;height:3975">
                          <v:line id="shape_0" from="1363,4415" to="1363,5550" stroked="t" o:allowincell="f" style="position:absolute">
                            <v:stroke color="black" weight="1908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line id="shape_0" from="1363,7255" to="1363,8390" stroked="t" o:allowincell="f" style="position:absolute">
                            <v:stroke color="black" weight="1908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  <v:group id="shape_0" style="position:absolute;left:1363;top:5267;width:7099;height:2838">
                            <v:line id="shape_0" from="1363,5267" to="8462,5267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63,5835" to="1363,6970" stroked="t" o:allowincell="f" style="position:absolute">
                              <v:stroke color="black" weight="19080" startarrow="block" startarrowwidth="medium" startarrowlength="medium" joinstyle="miter" endcap="flat"/>
                              <v:fill o:detectmouseclick="t" on="false"/>
                              <w10:wrap type="none"/>
                            </v:line>
                            <v:line id="shape_0" from="1363,6687" to="8462,6687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63,8107" to="8462,8107" stroked="t" o:allowincell="f" style="position:absolute">
                              <v:stroke color="black" weight="1908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363,8675" to="1363,9810" stroked="t" o:allowincell="f" style="position:absolute">
                          <v:stroke color="black" weight="19080" startarrow="block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363,9527" to="8462,9527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63,439" to="1363,72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,439" to="5906,4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07,439" to="5907,10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,1859" to="8178,18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,3847" to="3066,38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3,3279" to="2783,38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83,3279" to="3634,327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35,3279" to="3635,384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7,4699" to="3067,526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7,4699" to="4770,469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stroked="f" o:allowincell="f" style="position:absolute;left:8543;top:9214;width:52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43;top:7804;width:524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0;top:8312;width:854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V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50;top:7043;width:67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5618;width:1034;height:4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Question 6 : </w:t>
      </w:r>
      <w:r>
        <w:rPr>
          <w:rFonts w:cs="Arial" w:ascii="Arial" w:hAnsi="Arial"/>
          <w:sz w:val="20"/>
        </w:rPr>
        <w:t>Conséquence d’une ouverture du carter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édure de remise en route suite à un arrêt d’urgence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Question 7 : </w:t>
      </w:r>
      <w:r>
        <w:rPr>
          <w:rFonts w:cs="Arial" w:ascii="Arial" w:hAnsi="Arial"/>
          <w:sz w:val="20"/>
          <w:lang w:val="en-US" w:eastAsia="en-US"/>
        </w:rPr>
        <w:t>Gafcet point de vue partie commande de la tache FT3.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2765</wp:posOffset>
                </wp:positionH>
                <wp:positionV relativeFrom="paragraph">
                  <wp:posOffset>95250</wp:posOffset>
                </wp:positionV>
                <wp:extent cx="2437130" cy="5606415"/>
                <wp:effectExtent l="36195" t="444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0" cy="5606280"/>
                          <a:chOff x="0" y="0"/>
                          <a:chExt cx="2437200" cy="5606280"/>
                        </a:xfrm>
                      </wpg:grpSpPr>
                      <wps:wsp>
                        <wps:cNvSpPr/>
                        <wps:spPr>
                          <a:xfrm>
                            <a:off x="650880" y="295920"/>
                            <a:ext cx="47052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911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886320"/>
                            <a:ext cx="3607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1477080"/>
                            <a:ext cx="360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2067480"/>
                            <a:ext cx="360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2658240"/>
                            <a:ext cx="360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3249360"/>
                            <a:ext cx="360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3839760"/>
                            <a:ext cx="360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4430520"/>
                            <a:ext cx="36072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5021640"/>
                            <a:ext cx="36072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11822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7730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3634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295416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35452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13568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472644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531756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03400"/>
                            <a:ext cx="89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0"/>
                            <a:ext cx="0" cy="56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72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72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65860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9220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2523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3348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7516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36993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240" y="42868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489060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545796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0" y="339840"/>
                            <a:ext cx="32580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645840"/>
                            <a:ext cx="1373040" cy="21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torisation de dép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240" y="31021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95pt;margin-top:7.5pt;width:191.9pt;height:441.4pt" coordorigin="2839,150" coordsize="3838,8828">
                <v:rect id="shape_0" fillcolor="white" stroked="t" o:allowincell="f" style="position:absolute;left:3864;top:616;width:740;height:4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62,1081" to="4262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78;top:1546;width:56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2476;width:5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3406;width:5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4336;width:5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5267;width:5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6197;width:5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7127;width:567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8;top:8058;width:56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62,2012" to="4262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2942" to="4262,3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3872" to="4262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4802" to="4262,5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5733" to="4262,6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6663" to="4262,7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7593" to="4262,8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8524" to="4262,8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9,8974" to="4246,8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2,150" to="2842,89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2,151" to="4261,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2,151" to="4262,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2,4337" to="2842,50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57,3177" to="4382,3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9,4125" to="4374,4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9,2252" to="4374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4,1334" to="4389,1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5976" to="4359,5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4,6901" to="4359,6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2,7852" to="4397,7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8745" to="4366,8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07;top:685;width:512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515;top:1167;width:216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torisation de départ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line id="shape_0" from="4134,5035" to="4359,5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 8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amètre utile des ventouses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e de ventouse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 xml:space="preserve">Question 9 : </w:t>
      </w:r>
      <w:r>
        <w:rPr>
          <w:rFonts w:cs="Arial" w:ascii="Arial" w:hAnsi="Arial"/>
          <w:sz w:val="20"/>
        </w:rPr>
        <w:t>Schéma de puissance pneumatique d’alimentation des ventouses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5335</wp:posOffset>
                </wp:positionH>
                <wp:positionV relativeFrom="paragraph">
                  <wp:posOffset>50800</wp:posOffset>
                </wp:positionV>
                <wp:extent cx="2737485" cy="253301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7440" cy="2532960"/>
                          <a:chOff x="0" y="0"/>
                          <a:chExt cx="2737440" cy="2532960"/>
                        </a:xfrm>
                      </wpg:grpSpPr>
                      <wps:wsp>
                        <wps:cNvSpPr/>
                        <wps:spPr>
                          <a:xfrm flipH="1">
                            <a:off x="1158120" y="165600"/>
                            <a:ext cx="8686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2082240"/>
                            <a:ext cx="3963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4120" y="0"/>
                            <a:ext cx="5619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ntu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1360" y="2266200"/>
                            <a:ext cx="676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nto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35480"/>
                            <a:ext cx="2207880" cy="132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07880" cy="47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440"/>
                                <a:ext cx="2207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600" y="0"/>
                                <a:ext cx="61524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5440" y="26712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360" y="878040"/>
                              <a:ext cx="1645920" cy="44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640" y="259200"/>
                                <a:ext cx="152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524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08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0840" y="26856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08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1760" y="268560"/>
                                <a:ext cx="14472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360" y="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8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108720"/>
                                  <a:ext cx="7236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34840" y="0"/>
                                <a:ext cx="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05pt;margin-top:4pt;width:215.55pt;height:199.45pt" coordorigin="5221,80" coordsize="4311,3989">
                <v:line id="shape_0" from="7045,341" to="8412,12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6,3359" to="8439,379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377;top:80;width:8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ntu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7;top:3649;width:106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nto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21;top:1238;width:3476;height:2090">
                  <v:group id="shape_0" style="position:absolute;left:5221;top:1238;width:3476;height:741">
                    <v:line id="shape_0" from="5221,1595" to="8697,159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148;top:1238;width:968;height:683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line id="shape_0" from="6584,1659" to="6584,19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78;top:2621;width:2590;height:707">
                    <v:line id="shape_0" from="5377,3029" to="7770,30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278;top:3023;width:227;height:284">
                      <v:line id="shape_0" from="5392,3023" to="5392,31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78,3194" to="5391,330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392,3194" to="5505,33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42;top:3044;width:227;height:284">
                      <v:line id="shape_0" from="7756,3044" to="7756,32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42,3215" to="7755,332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56,3215" to="7869,33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78;top:3044;width:226;height:284">
                      <v:line id="shape_0" from="6592,3044" to="6592,32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78,3215" to="6591,332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92,3215" to="6705,33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593,2621" to="6593,30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3040</wp:posOffset>
                </wp:positionH>
                <wp:positionV relativeFrom="paragraph">
                  <wp:posOffset>102235</wp:posOffset>
                </wp:positionV>
                <wp:extent cx="361950" cy="14478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2pt;margin-top:8.05pt;width:28.4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6845</wp:posOffset>
                </wp:positionH>
                <wp:positionV relativeFrom="paragraph">
                  <wp:posOffset>66040</wp:posOffset>
                </wp:positionV>
                <wp:extent cx="470535" cy="1085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35pt;margin-top:5.2pt;width:37pt;height:8.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3040</wp:posOffset>
                </wp:positionH>
                <wp:positionV relativeFrom="paragraph">
                  <wp:posOffset>27305</wp:posOffset>
                </wp:positionV>
                <wp:extent cx="361950" cy="144780"/>
                <wp:effectExtent l="9525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2pt;margin-top:2.15pt;width:28.4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0650</wp:posOffset>
                </wp:positionH>
                <wp:positionV relativeFrom="paragraph">
                  <wp:posOffset>99695</wp:posOffset>
                </wp:positionV>
                <wp:extent cx="470535" cy="14478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pt;margin-top:7.85pt;width:37pt;height:11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24 :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</w:rPr>
        <w:t>Question 25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</w:rPr>
        <w:t>Question 26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</w:rPr>
        <w:t>Question 27 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 28 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chéma de raccordement du détecteur à l’automate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7375</wp:posOffset>
                </wp:positionH>
                <wp:positionV relativeFrom="paragraph">
                  <wp:posOffset>40640</wp:posOffset>
                </wp:positionV>
                <wp:extent cx="4777740" cy="108585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085760"/>
                          <a:chOff x="0" y="0"/>
                          <a:chExt cx="4777920" cy="108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7792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1960"/>
                            <a:ext cx="477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0V      24V        0          1          2          3          4           5          6            7           8           9       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83232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434520"/>
                            <a:ext cx="108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437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2632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28944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36360"/>
                            <a:ext cx="4017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6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ntrées A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6320" y="651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5pt;margin-top:3.2pt;width:376.2pt;height:85.5pt" coordorigin="925,64" coordsize="7524,1710">
                <v:rect id="shape_0" fillcolor="white" stroked="t" o:allowincell="f" style="position:absolute;left:925;top:64;width:7523;height:170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925;top:1374;width:752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0V      24V        0          1          2          3          4           5          6            7           8           9         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8,1375" to="1438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5,1375" to="2065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8,1375" to="2578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8,1375" to="3148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1,1375" to="3661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4,1375" to="4174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1,1375" to="6511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1375" to="4801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71,1375" to="5371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1,1375" to="5941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8,1375" to="7138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08,1375" to="7708,1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79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9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9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5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2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72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42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69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9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09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3;top:748;width:170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10,520" to="8106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7,520" to="8107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3,520" to="7423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53,520" to="6853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26,520" to="6226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56,520" to="5656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86,520" to="5086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59,520" to="4459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89,520" to="3889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76,520" to="3376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63,520" to="2863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3,520" to="2293,7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93,1090" to="2293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090" to="2863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6,1090" to="3376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9,1090" to="3889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9,1090" to="4459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9,1090" to="5029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6,1090" to="5656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6,1090" to="6226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3,1090" to="6853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7,1090" to="8107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0,520" to="1210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1;top:121;width:63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6" w:firstLine="708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ntrées AP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423,1090" to="7423,1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</w:rPr>
        <w:t>Question 29 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éma de la chaîne d’action pneumatique du vérin rotatif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3420</wp:posOffset>
                </wp:positionH>
                <wp:positionV relativeFrom="paragraph">
                  <wp:posOffset>54610</wp:posOffset>
                </wp:positionV>
                <wp:extent cx="1887220" cy="752475"/>
                <wp:effectExtent l="0" t="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752400"/>
                          <a:chOff x="0" y="0"/>
                          <a:chExt cx="1887120" cy="752400"/>
                        </a:xfrm>
                      </wpg:grpSpPr>
                      <wpg:grpSp>
                        <wpg:cNvGrpSpPr/>
                        <wpg:grpSpPr>
                          <a:xfrm>
                            <a:off x="873720" y="100800"/>
                            <a:ext cx="101340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217080" y="0"/>
                              <a:ext cx="687600" cy="579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101340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7080" y="180360"/>
                              <a:ext cx="687600" cy="10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80" y="72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0520" y="720"/>
                                <a:ext cx="7236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990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Vérin rotati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eumat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6pt;margin-top:4.3pt;width:148.6pt;height:59.3pt" coordorigin="3092,86" coordsize="2972,1186">
                <v:group id="shape_0" style="position:absolute;left:4468;top:245;width:1596;height:1027">
                  <v:oval id="shape_0" fillcolor="white" stroked="t" o:allowincell="f" style="position:absolute;left:4810;top:245;width:1082;height:911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rect id="shape_0" fillcolor="white" stroked="t" o:allowincell="f" style="position:absolute;left:4468;top:701;width:1595;height:569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group id="shape_0" style="position:absolute;left:4810;top:529;width:1082;height:171">
                    <v:line id="shape_0" from="4810,699" to="5892,6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4,529" to="5037,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8,530" to="5151,7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65,529" to="5778,69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51,530" to="5664,7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092;top:86;width:15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Vérin rotatif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eumat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 30 :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71525</wp:posOffset>
                </wp:positionH>
                <wp:positionV relativeFrom="paragraph">
                  <wp:posOffset>37465</wp:posOffset>
                </wp:positionV>
                <wp:extent cx="7250430" cy="5060950"/>
                <wp:effectExtent l="0" t="571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0400" cy="5060880"/>
                          <a:chOff x="0" y="0"/>
                          <a:chExt cx="7250400" cy="5060880"/>
                        </a:xfrm>
                      </wpg:grpSpPr>
                      <wpg:grpSp>
                        <wpg:cNvGrpSpPr/>
                        <wpg:grpSpPr>
                          <a:xfrm>
                            <a:off x="28440" y="0"/>
                            <a:ext cx="7221960" cy="36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9360"/>
                              <a:ext cx="7221960" cy="3491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RR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7221960" cy="349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567440" y="1606320"/>
                                <a:ext cx="3040920" cy="420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562040" y="0"/>
                                  <a:ext cx="732240" cy="277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5 H9 e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0" y="5472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0920" y="91080"/>
                                  <a:ext cx="0" cy="329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" y="244440"/>
                                  <a:ext cx="303336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49720" y="0"/>
                              <a:ext cx="775800" cy="316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5000" y="1482840"/>
                                <a:ext cx="10800" cy="168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90840" cy="391680"/>
                              </a:xfrm>
                              <a:prstGeom prst="wedgeRoundRectCallout">
                                <a:avLst>
                                  <a:gd name="adj1" fmla="val 59888"/>
                                  <a:gd name="adj2" fmla="val 33384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xe de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07080"/>
                            <a:ext cx="6940080" cy="295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8280" y="1121760"/>
                              <a:ext cx="33242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3800"/>
                                <a:ext cx="3324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1320" y="0"/>
                                <a:ext cx="51696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940080" cy="295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485360" cy="359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920"/>
                                  <a:ext cx="438120" cy="311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20600" y="0"/>
                                  <a:ext cx="1364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000" y="0"/>
                                  <a:ext cx="0" cy="3592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6400" y="720720"/>
                                <a:ext cx="1640880" cy="319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627480" y="0"/>
                                  <a:ext cx="456480" cy="31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275400"/>
                                  <a:ext cx="16408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90840" y="568080"/>
                                <a:ext cx="434520" cy="2385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1837080"/>
                                  <a:ext cx="434520" cy="426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0080" y="0"/>
                                  <a:ext cx="0" cy="233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216000"/>
                                  <a:ext cx="0" cy="807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440" y="1028880"/>
                                  <a:ext cx="228600" cy="20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040" y="1230840"/>
                                  <a:ext cx="0" cy="115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2258280"/>
                                  <a:ext cx="3751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1640" y="832320"/>
                                <a:ext cx="558720" cy="1671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8720" cy="1671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1203840"/>
                                    <a:ext cx="558720" cy="299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/>
                                <wps:spPr>
                                  <a:xfrm>
                                    <a:off x="52560" y="0"/>
                                    <a:ext cx="1440" cy="165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29600" y="456120"/>
                                    <a:ext cx="289440" cy="1215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5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440" y="600480"/>
                                      <a:ext cx="0" cy="614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345960"/>
                                      <a:ext cx="280080" cy="251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7600" y="152280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98000" y="589680"/>
                                <a:ext cx="442080" cy="1302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42080" cy="1302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852120"/>
                                    <a:ext cx="442080" cy="329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br/>
                                        <w:br/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3440" y="89640"/>
                                    <a:ext cx="0" cy="1187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0" y="0"/>
                                    <a:ext cx="194400" cy="1302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41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641520"/>
                                      <a:ext cx="189720" cy="79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727920"/>
                                      <a:ext cx="0" cy="574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91440" y="1201680"/>
                                  <a:ext cx="31068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.75pt;margin-top:2.95pt;width:570.9pt;height:398.45pt" coordorigin="-1215,59" coordsize="11418,7969">
                <v:group id="shape_0" style="position:absolute;left:-1170;top:59;width:11373;height:5796">
                  <v:group id="shape_0" style="position:absolute;left:-1170;top:357;width:11373;height:549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RR" stroked="f" o:allowincell="f" style="position:absolute;left:-1170;top:357;width:11372;height:549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group id="shape_0" style="position:absolute;left:1298;top:2887;width:4788;height:661">
                      <v:shape id="shape_0" stroked="f" o:allowincell="f" style="position:absolute;left:3758;top:2887;width:1152;height:43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5 H9 e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98,2973" to="1298,349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87,3030" to="6087,354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0,3272" to="6076,3277" stroked="t" o:allowincell="f" style="position:absolute">
                        <v:stroke color="black" weight="936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530;top:59;width:1221;height:4988">
                    <v:line id="shape_0" from="3735,2394" to="3751,5047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f" style="position:absolute;left:2530;top:59;width:1087;height:616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xe de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1215;top:3377;width:10929;height:4651">
                  <v:group id="shape_0" style="position:absolute;left:1066;top:5144;width:5234;height:595">
                    <v:line id="shape_0" from="1066,5402" to="6300,5402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674;top:5144;width:813;height:5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-1215;top:3377;width:10929;height:4651">
                    <v:group id="shape_0" style="position:absolute;left:-1215;top:3377;width:2338;height:565">
                      <v:shape id="shape_0" stroked="f" o:allowincell="f" style="position:absolute;left:-1215;top:3418;width:689;height:490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line id="shape_0" from="-1025,3377" to="1123,3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92,3377" to="-492,3942" stroked="t" o:allowincell="f" style="position:absolute;flip:y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40;top:4512;width:2583;height:503">
                      <v:shape id="shape_0" stroked="f" o:allowincell="f" style="position:absolute;left:4728;top:4512;width:718;height:502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line id="shape_0" from="3740,4946" to="6323,4946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127;top:4272;width:684;height:3756">
                      <v:shape id="shape_0" stroked="f" o:allowincell="f" style="position:absolute;left:-127;top:7165;width:683;height:670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line id="shape_0" from="-111,4272" to="-111,79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,4612" to="111,58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,5892" to="475,62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6,6210" to="476,802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96,7828" to="494,7828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82;top:4688;width:880;height:2631">
                      <v:group id="shape_0" style="position:absolute;left:882;top:4688;width:880;height:2631">
                        <v:shape id="shape_0" stroked="f" o:allowincell="f" style="position:absolute;left:882;top:6584;width:879;height:471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line id="shape_0" from="965,4688" to="966,729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86;top:5406;width:455;height:1913">
                          <v:line id="shape_0" from="1086,5406" to="1086,59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42,6352" to="1542,731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101,5951" to="1541,63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973,7086" to="1542,7086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018;top:4306;width:696;height:2050">
                      <v:group id="shape_0" style="position:absolute;left:9018;top:4306;width:696;height:2050">
                        <v:shape id="shape_0" fillcolor="white" stroked="f" o:allowincell="f" style="position:absolute;left:9018;top:5648;width:695;height:51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9134,4447" to="9134,631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9347;top:4306;width:305;height:2050">
                          <v:line id="shape_0" from="9347,4306" to="9347,531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353,5316" to="9651,54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653,5452" to="9653,63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9162,6198" to="9650,6198" stroked="t" o:allowincell="f" style="position:absolute">
                        <v:stroke color="black" weight="381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4525</wp:posOffset>
                </wp:positionH>
                <wp:positionV relativeFrom="paragraph">
                  <wp:posOffset>21590</wp:posOffset>
                </wp:positionV>
                <wp:extent cx="157480" cy="295275"/>
                <wp:effectExtent l="0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9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0.75pt;margin-top:1.7pt;width:12.35pt;height:23.2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31 :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14680</wp:posOffset>
            </wp:positionH>
            <wp:positionV relativeFrom="paragraph">
              <wp:posOffset>100330</wp:posOffset>
            </wp:positionV>
            <wp:extent cx="5762625" cy="1419225"/>
            <wp:effectExtent l="0" t="0" r="0" b="0"/>
            <wp:wrapNone/>
            <wp:docPr id="24" name="concou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oncour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  <w:lang w:val="en-US" w:eastAsia="en-US"/>
        </w:rPr>
      </w:pPr>
      <w:r>
        <w:rPr>
          <w:rFonts w:cs="Arial" w:ascii="Comic Sans MS" w:hAnsi="Comic Sans MS"/>
          <w:sz w:val="20"/>
        </w:rPr>
        <w:t>Document répon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32 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2551"/>
        <w:gridCol w:w="4818"/>
      </w:tblGrid>
      <w:tr>
        <w:trPr>
          <w:trHeight w:val="272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finition de l’esquis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ction de la constructi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sultat</w:t>
            </w:r>
          </w:p>
        </w:tc>
      </w:tr>
      <w:tr>
        <w:trPr>
          <w:trHeight w:val="338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93980</wp:posOffset>
                      </wp:positionV>
                      <wp:extent cx="1633855" cy="181610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680" cy="1816200"/>
                                <a:chOff x="0" y="0"/>
                                <a:chExt cx="1633680" cy="1816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369080"/>
                                  <a:ext cx="1633680" cy="44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Plan d’esquiss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 : P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squisse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 :Cercle de </w:t>
                                      <w:br/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Times New Roman" w:ascii="Times New Roman" w:hAnsi="Times New Roman" w:cs="Times New Roman"/>
                                        <w:color w:val="auto"/>
                                        <w:lang w:val="fr-FR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63240" y="0"/>
                                  <a:ext cx="1001520" cy="120600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13"/>
                                  <a:srcRect l="30633" t="28227" r="26889" b="25737"/>
                                  <a:stretch/>
                                </pic:blipFill>
                                <pic:spPr>
                                  <a:xfrm>
                                    <a:off x="0" y="340920"/>
                                    <a:ext cx="975240" cy="864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294480" y="0"/>
                                    <a:ext cx="706680" cy="614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63960" y="38412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P2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3200" y="0"/>
                                      <a:ext cx="314280" cy="324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>P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92240"/>
                                      <a:ext cx="0" cy="409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240" y="614160"/>
                                      <a:ext cx="409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7.4pt;width:128.65pt;height:143pt" coordorigin="-72,148" coordsize="2573,2860">
                      <v:shape id="shape_0" stroked="f" o:allowincell="t" style="position:absolute;left:-72;top:2304;width:2572;height:7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an d’esquiss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P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squisse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 :Cercle de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00;top:148;width:1577;height:1899">
                        <v:shape id="shape_0" stroked="f" o:allowincell="t" style="position:absolute;left:500;top:685;width:1535;height:1361;mso-wrap-style:none;v-text-anchor:middle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group id="shape_0" style="position:absolute;left:964;top:148;width:1113;height:966">
                          <v:shape id="shape_0" fillcolor="white" stroked="f" o:allowincell="t" style="position:absolute;left:1537;top:753;width:539;height:35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fillcolor="white" stroked="f" o:allowincell="t" style="position:absolute;left:1032;top:148;width:494;height:50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964,451" to="964,1095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983,1115" to="1627,111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ction technologique :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ation du cylindre central  de la piè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ération :</w:t>
            </w:r>
          </w:p>
          <w:p>
            <w:pPr>
              <w:pStyle w:val="Normal"/>
              <w:rPr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</w:rPr>
              <w:t>Création de matière par extrusion longueur C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1115</wp:posOffset>
                      </wp:positionV>
                      <wp:extent cx="2924175" cy="2064385"/>
                      <wp:effectExtent l="0" t="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4280" cy="2064240"/>
                                <a:chOff x="0" y="0"/>
                                <a:chExt cx="2924280" cy="2064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5"/>
                                <a:srcRect l="37327" t="26142" r="11811" b="27843"/>
                                <a:stretch/>
                              </pic:blipFill>
                              <pic:spPr>
                                <a:xfrm>
                                  <a:off x="0" y="0"/>
                                  <a:ext cx="2924280" cy="1990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48400" y="208800"/>
                                  <a:ext cx="2508120" cy="185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1280" y="1620720"/>
                                    <a:ext cx="658440" cy="235080"/>
                                  </a:xfrm>
                                  <a:prstGeom prst="wedgeRoundRectCallout">
                                    <a:avLst>
                                      <a:gd name="adj1" fmla="val -67648"/>
                                      <a:gd name="adj2" fmla="val -74592"/>
                                      <a:gd name="adj3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ace 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49680" y="875160"/>
                                    <a:ext cx="658440" cy="263520"/>
                                  </a:xfrm>
                                  <a:prstGeom prst="wedgeRoundRectCallout">
                                    <a:avLst>
                                      <a:gd name="adj1" fmla="val -29750"/>
                                      <a:gd name="adj2" fmla="val -233134"/>
                                      <a:gd name="adj3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ace 2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2160"/>
                                    <a:ext cx="1629360" cy="1136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09480" y="214920"/>
                                    <a:ext cx="352440" cy="266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1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135440"/>
                                    <a:ext cx="21924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22880" y="0"/>
                                    <a:ext cx="219240" cy="209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5pt;margin-top:2.45pt;width:230.25pt;height:162.55pt" coordorigin="3,49" coordsize="4605,3251">
                      <v:shape id="shape_0" stroked="f" o:allowincell="t" style="position:absolute;left:3;top:49;width:4604;height:3134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group id="shape_0" style="position:absolute;left:394;top:378;width:3950;height:2923">
                        <v:shape id="shape_0" fillcolor="white" stroked="t" o:allowincell="t" style="position:absolute;left:1215;top:2930;width:1036;height:369;mso-wrap-style:square;v-text-anchor:top" type="_x0000_t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ace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307;top:1756;width:1036;height:414;mso-wrap-style:square;v-text-anchor:top" type="_x0000_t17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ace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95,381" to="2960,2170" stroked="t" o:allowincell="t" style="position:absolute;flip:y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t" style="position:absolute;left:1354;top:716;width:554;height:4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17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94,2166" to="738,2495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50,378" to="3294,707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09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540</wp:posOffset>
                      </wp:positionV>
                      <wp:extent cx="1487805" cy="44704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7805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Plan d’esquiss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Esquisse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15pt;height:35.2pt;mso-wrap-distance-left:9.05pt;mso-wrap-distance-right:9.05pt;mso-wrap-distance-top:0pt;mso-wrap-distance-bottom:0pt;margin-top:0.2pt;mso-position-vertical-relative:text;margin-left: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lan d’esquisse</w:t>
                            </w:r>
                            <w:r>
                              <w:rPr>
                                <w:sz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squiss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ction technologiqu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ér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4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24460</wp:posOffset>
                      </wp:positionV>
                      <wp:extent cx="1519555" cy="44704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Plan d’esquiss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Esquisse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35.2pt;mso-wrap-distance-left:9.05pt;mso-wrap-distance-right:9.05pt;mso-wrap-distance-top:0pt;mso-wrap-distance-bottom:0pt;margin-top:9.8pt;mso-position-vertical-relative:text;margin-left: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lan d’esquisse</w:t>
                            </w:r>
                            <w:r>
                              <w:rPr>
                                <w:sz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squiss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ction technologiqu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ér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3980</wp:posOffset>
                      </wp:positionV>
                      <wp:extent cx="1519555" cy="44704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9555" cy="447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Plan d’esquisse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 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Esquisse</w:t>
                                  </w:r>
                                  <w:r>
                                    <w:rPr>
                                      <w:sz w:val="20"/>
                                    </w:rPr>
                                    <w:t> 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65pt;height:35.2pt;mso-wrap-distance-left:9.05pt;mso-wrap-distance-right:9.05pt;mso-wrap-distance-top:0pt;mso-wrap-distance-bottom:0pt;margin-top:7.4pt;mso-position-vertical-relative:text;margin-left: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lan d’esquisse</w:t>
                            </w:r>
                            <w:r>
                              <w:rPr>
                                <w:sz w:val="20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Esquiss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nction technologiqu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ér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br w:type="page"/>
      </w:r>
      <w:r>
        <w:rPr>
          <w:rFonts w:cs="Arial" w:ascii="Comic Sans MS" w:hAnsi="Comic Sans MS"/>
          <w:sz w:val="20"/>
        </w:rPr>
        <w:t>Document répon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 33 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06" w:dyaOrig="168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4.65pt;margin-top:7.25pt;width:431.25pt;height:494.2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57447372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Document répons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275705</wp:posOffset>
                </wp:positionH>
                <wp:positionV relativeFrom="page">
                  <wp:posOffset>334645</wp:posOffset>
                </wp:positionV>
                <wp:extent cx="694690" cy="262890"/>
                <wp:effectExtent l="0" t="0" r="76200" b="7620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390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R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pt;height:26.7pt;mso-wrap-distance-left:9.05pt;mso-wrap-distance-right:9.05pt;mso-wrap-distance-top:0pt;mso-wrap-distance-bottom:0pt;margin-top:26.35pt;mso-position-vertical-relative:page;margin-left:494.15pt;mso-position-horizontal-relative:page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R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Question 34 :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Question 35 :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284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0" w:hanging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oleObject" Target="embeddings/oleObject1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2:32:00Z</dcterms:created>
  <dc:creator>LYCEE JEAN FAVARD</dc:creator>
  <dc:description/>
  <dc:language>en-US</dc:language>
  <cp:lastModifiedBy>Lycée Jean FAVARD</cp:lastModifiedBy>
  <cp:lastPrinted>2002-11-06T12:49:00Z</cp:lastPrinted>
  <dcterms:modified xsi:type="dcterms:W3CDTF">2002-11-21T08:03:00Z</dcterms:modified>
  <cp:revision>20</cp:revision>
  <dc:subject/>
  <dc:title>TABLEAU DE KARNAUGH</dc:title>
</cp:coreProperties>
</file>